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49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/>
      </w:pPr>
      <w:r>
        <w:rPr/>
        <w:t>Державне статистичне спостереження</w:t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6"/>
      </w:tblGrid>
      <w:tr>
        <w:trPr/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5"/>
      </w:tblGrid>
      <w:tr>
        <w:trPr>
          <w:trHeight w:val="716" w:hRule="atLeast"/>
        </w:trPr>
        <w:tc>
          <w:tcPr>
            <w:tcW w:w="1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яка встановлена статтею 186.3 Кодексу України про адміністративні правопорушення 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ЗМІН ДО КАРТКИ ДОКТОРА НАУ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дсилається в надрукованому вигляді)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  <w:gridCol w:w="1560"/>
        <w:gridCol w:w="4110"/>
      </w:tblGrid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1 до форми № Д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7.2009 № 230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ізації, установи, вузи всіх організаційно-правових форм господарюванн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49"/>
        <w:gridCol w:w="2149"/>
        <w:gridCol w:w="2150"/>
        <w:gridCol w:w="1276"/>
        <w:gridCol w:w="1602"/>
        <w:gridCol w:w="1883"/>
        <w:gridCol w:w="1884"/>
        <w:gridCol w:w="1152"/>
      </w:tblGrid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окторів наук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01.10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переднь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бу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звітни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урахуванням тих, які вибули (гр. 3=гр. 1- гр. 2) (гр. 3=гр. 4+гр. 5)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них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бу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звітни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01.10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вітного року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7= гр.3+гр.6)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ли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и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 стало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</w:t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33"/>
        <w:gridCol w:w="1533"/>
        <w:gridCol w:w="2779"/>
        <w:gridCol w:w="5798"/>
        <w:gridCol w:w="877"/>
        <w:gridCol w:w="1938"/>
      </w:tblGrid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ія та номер диплома </w:t>
            </w:r>
          </w:p>
          <w:p>
            <w:pPr>
              <w:pStyle w:val="Normal"/>
              <w:jc w:val="center"/>
              <w:rPr/>
            </w:pPr>
            <w:r>
              <w:rPr/>
              <w:t>доктора наук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и на________(порівняно з даними на____________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 по змінах (заповнюються державними органами статистики)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</w:t>
      </w:r>
      <w:r>
        <w:rPr/>
        <w:tab/>
        <w:tab/>
        <w:tab/>
        <w:tab/>
        <w:tab/>
        <w:tab/>
        <w:t xml:space="preserve">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18:00Z</dcterms:created>
  <dc:creator>user</dc:creator>
  <dc:description/>
  <cp:keywords/>
  <dc:language>en-US</dc:language>
  <cp:lastModifiedBy>user</cp:lastModifiedBy>
  <cp:lastPrinted>2009-06-23T14:39:00Z</cp:lastPrinted>
  <dcterms:modified xsi:type="dcterms:W3CDTF">2009-07-09T09:38:00Z</dcterms:modified>
  <cp:revision>4</cp:revision>
  <dc:subject/>
  <dc:title>Ідентифікаційний код ЄДРПОУ</dc:title>
</cp:coreProperties>
</file>